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ціонального  університету «Запорізька політехніка»</w:t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>
          <w:u w:val="single"/>
        </w:rPr>
      </w:pPr>
      <w:r>
        <w:rPr/>
        <w:t>ЗАНЯТТЯ   №   2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Предмет              Фізична культура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>Тема:  Баскетбол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Завдання: 1. Вдосконалення  техніки гри у нападі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2. Вдосконалення  техніки  гри у захисті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3. Сприяння розвитку витривалості,  швидкост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Навчальна мета: оволодіти технікою виконання елементів баскетболу, знати правила змагань з баскетболу; методику організації самостійних занять; формування знань щодо функціональної спрямованості фізичних вправ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Оздоровча мета: розвиток кондиційних якостей (сили, швидкості) та координаційних здібностей , сприяння  зміцненню  здоров</w:t>
      </w:r>
      <w:r>
        <w:rPr>
          <w:rFonts w:eastAsia="Symbol" w:cs="Symbol" w:ascii="Symbol" w:hAnsi="Symbol"/>
        </w:rPr>
        <w:t></w:t>
      </w:r>
      <w:r>
        <w:rPr/>
        <w:t>я студентів засобами спортивних ігор, формування навичок здорового способу житт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иховна мета: формування адекватної самооцінки особистості, моральної самосвідомості, цілеспрямованості, впевненості у своїх силах, вироблення свідомого ставлення до занять фізичною культурою і спортом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Тип заняття – удосконалення у виконанн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Місце проведення – спортивна зала коледжу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Спортивний інвентар: м’ячі  баскетбольні, скакалки, перекладина, секундомір, гімнастична стінка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Heading"/>
        <w:widowControl w:val="false"/>
        <w:jc w:val="both"/>
        <w:rPr/>
      </w:pPr>
      <w:r>
        <w:rPr/>
        <w:t>Література</w:t>
      </w:r>
      <w:r>
        <w:rPr>
          <w:lang w:val="ru-RU"/>
        </w:rPr>
        <w:t>:</w:t>
      </w:r>
      <w:r>
        <w:rPr/>
        <w:t xml:space="preserve"> </w:t>
      </w:r>
      <w:r>
        <w:rPr>
          <w:szCs w:val="28"/>
        </w:rPr>
        <w:t>Навчальна програма для загальноосвітніх навчальних закладів. 10 – 1</w:t>
      </w:r>
      <w:r>
        <w:rPr>
          <w:szCs w:val="28"/>
          <w:lang w:val="ru-RU"/>
        </w:rPr>
        <w:t>1</w:t>
      </w:r>
      <w:r>
        <w:rPr>
          <w:szCs w:val="28"/>
        </w:rPr>
        <w:t xml:space="preserve"> класи.</w:t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  <w:t>Рекомендовано  Міністерством освіти і науки України (лист від 31.08.10 №   1/11-8297).</w:t>
      </w:r>
    </w:p>
    <w:p>
      <w:pPr>
        <w:pStyle w:val="2"/>
        <w:rPr/>
      </w:pPr>
      <w:r>
        <w:rPr/>
        <w:t xml:space="preserve"> </w:t>
      </w:r>
      <w:r>
        <w:rPr/>
        <w:t>Корягін В.М.  Тренування баскетболістів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4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Різновиди ходьби по залу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на носках, на п’ятах, на внутрішній та зовнішній  сторонах стопи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по залу: звичайний біг, біг зі зміною темпу, біг приставними кроками, з високим підніманням колін, із закиданням гомілок наза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біг з різних в. п.: за сигналом біг обличчям, спиною вперед, боком приставними кроками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гальнорозвивальні  вправи на місці. Комплекс ЗРВ № 3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  техніки  гри у напад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ійки,  переміщення, зупинк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Прискорення із завданням, пересування й зупинки різними способами, чергування способів пересування з технічними прийомами 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Зупинки під час бігу кроком та стрибко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Повороти на місці і під час біг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ехніка володіння м’ячем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Ловіння і передача м’яча двома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руками ( від грудей, зверху, знизу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Ловля і передачі м’яча двома руками на велику відстань після поворот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3. Ловля і передачі м’яча однією рукою з відскоком від підлоги у жорсткому опорі захисників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Чергування  різних способів передач м’яча однією і двома руками у стрибк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 Ведення м’яча правою, лівою руками і поперемінно, із зміною напрямку, швидкості, обведення противник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Ведення м’яча, подвійний крок, кидок у корзин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. Укривання м’яча під час обведення суперника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" w:hanging="360"/>
              <w:jc w:val="both"/>
              <w:rPr/>
            </w:pPr>
            <w:r>
              <w:rPr/>
              <w:t>Естафети з веденням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9.Кидки м’яча в корзину двома руками від грудей, однією рукою від пле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0.  Штрафні кид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1. Фінти (обманні рухи). Фінт на прохід, фінт на кидок у корзину, фінт на ривок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 техніки гри у захист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ехніка переміщень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 Стійки і  переміщення в поєднанні з технічними прийомами  гри в захист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ехніка оволодіння м’ячем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иривання і вибивання м’яча, перехват, протидія веденню, проходам, кидкам у корзин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Оволодіння м’ячем, який відскочив від щит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Виривання м’яча ривком на себе і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 поворото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витривалості, швидкості:естафети з баскетбольним м’яче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для розвитку сил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оведення двосторонньої 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30 сек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30 сек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  <w:r>
              <w:rPr/>
              <w:t>4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13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</w:t>
            </w:r>
            <w:r>
              <w:rPr/>
              <w:t>5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</w:t>
            </w: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1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</w:t>
            </w:r>
            <w:r>
              <w:rPr/>
              <w:t>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дотримання правильних інтервалів і дистанцій</w:t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 правильною поставою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2  кроки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а командою викладач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равильність виконання передач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Уважно стежити за відскоком 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ч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Тулуб трохи нахилити вперед убік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опадання м’яча в корзин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положенням ніг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равильно вибрати момент і місце в боротьбі за м’яч, який відскочив від щита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ідтягування на перекладині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ення кращих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2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              </w:t>
      </w:r>
      <w:r>
        <w:rPr/>
        <w:t xml:space="preserve">Викладач    ____________      </w:t>
      </w:r>
      <w:r>
        <w:rPr>
          <w:szCs w:val="28"/>
        </w:rPr>
        <w:t>І.В. Гаркавенко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0:32:00Z</dcterms:created>
  <dc:creator>Admin</dc:creator>
  <dc:description/>
  <cp:keywords/>
  <dc:language>en-US</dc:language>
  <cp:lastModifiedBy>User</cp:lastModifiedBy>
  <dcterms:modified xsi:type="dcterms:W3CDTF">2023-09-20T10:09:00Z</dcterms:modified>
  <cp:revision>12</cp:revision>
  <dc:subject/>
  <dc:title/>
</cp:coreProperties>
</file>